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. SOUHRNNÁ TECHNICKÁ ZPRÁVA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1 Popis území stavby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harakteristika stavebního pozemku</w:t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Stavební pozemky parcelních čísel </w:t>
      </w:r>
      <w:r>
        <w:rPr>
          <w:rFonts w:cs="Arial"/>
          <w:b/>
          <w:sz w:val="20"/>
        </w:rPr>
        <w:t>199, 111/10,1863/1</w:t>
      </w:r>
      <w:r>
        <w:rPr>
          <w:rFonts w:cs="Arial"/>
          <w:sz w:val="20"/>
        </w:rPr>
        <w:t xml:space="preserve"> v katastrálním území Kostelec nad Orlicí (670197). Předmětem dokumentace je oprava zárubní zeď na výše uvedených parcelách. Stávající pozemky jsou zastavěné, v místě plánované stavby se nachází stávající zeď, která bude odstraněna na nahrazena novou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ýčet a závěry provedených průzkumů a rozborů (geologický průzkum, hydrogeologický průzkum, stavebně historický průzkum apod.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yla provedena prohlídka stavebního pozemku.</w:t>
      </w:r>
    </w:p>
    <w:p>
      <w:pPr>
        <w:pStyle w:val="Normal"/>
        <w:spacing w:before="120" w:after="240"/>
        <w:rPr>
          <w:rFonts w:cs="Arial"/>
          <w:sz w:val="20"/>
        </w:rPr>
      </w:pPr>
      <w:r>
        <w:rPr>
          <w:rFonts w:cs="Arial"/>
          <w:sz w:val="20"/>
        </w:rPr>
        <w:t xml:space="preserve">Dále bylo proveden výškopis a polohopis zájmového území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Byl proveden geotechnický průzkum lokality (zpracovatel RNDr. Tomáš Vrana)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Výsledky jednotlivých průzkumů jsou zapracovány v dokumentaci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távající ochranná a bezpečnostní pásma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jsou známa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loha vzhledem k záplavovému území, poddolovanému území apod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avržená stavba se nachází mimo záplavové a poddolované území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liv stavby na okolní stavby a pozemky, ochrana okolí, vliv stavby na odtokové poměry v územ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Stavba nebude mít negativní vliv na okolní pozemky a stavby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žadavky na asanace, demolice a kácení dřevin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Kácení dřevin nebude probíhat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žadavky na maximální zábory zemědělského půdního fondu nebo pozemků určených k plnění funkce lesa (dočasné/trvalé)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dojde k záboru zemědělské půdy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územně technické podmínky (zejména možnost napojení na stávající dopravní a technickou infrastrukturu)</w:t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>Napojení objektu na dopravní infrastrukturu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bude provedeno po parcele 199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ěcné a časové vazby stavby, podmiňující, vyvolané, související investice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vyskytují se.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 Celkový popis stavby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1 Účel užívání stavby, základní kapacity funkčních jednotek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Projektová dokumentace řeší zárubní zeď v ulicích Riegrova, Komenského a Žižkova v Kostelci nad Orlicí. V rámci projektu se řeší náhrada stávající zdi za novou, která bude respektovat původní tvar. Bude sloužit k vyrovnání výškových terénních úrovní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Zárubní zeď je navržena jako monolitická železobetonová konstrukce založená na základovém pasu v nezámrzné hloubce. Výška stěny nad terénem je proměnná od cca 1,5 do 0,5m. Pohledový líc stěny bude obložen lícovanými cihlami- V koruně stěny bude záklopová římsa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2 Celkové urbanistické a architektonické řešení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rbanismus – územní regulace, kompozice prostorového řeš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Urbanistické řešení navazuje na urbanistickou strukturu stávající zástavby města Kostelec nad Orlicí. Zárubní stěna je v souladu s platným územním plánem. Zvolená forma objektu respektuje stávající okolní zástavbu i její měřítko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rchitektonické řešení – kompozice tvarového řešení, materiálové a barevné řešení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Zárubní zeď je navržena jako monolitická železobetonová konstrukce založená na základovém pasu v nezámrzné hloubce. Výška stěny nad terénem je proměnná od cca 1,5 do 0,5m. Pohledový líc stěny bude obložen lícovanými cihlami. V koruně stěny bude záklopová římsa. 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3 Celkové provozní řešení, technologie výrob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4 Bezbariérové řešení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5 Bezpečnost při užívání stavb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Objekt je navržen dle platných norem a předpisů, čímž je zaručeno bezpečné užívání stavby.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6 Základní charakteristika objektů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tavební řeš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Stěna je navržena jako monolitická železobetonová konstrukce s dříkem šířky 200mm, který je založen na základovém pasu tl. 400mm. Výška stěny je proměnná od 1,5 do 0,5m podle ubíhajícího terénu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Pohledový líc stěny bude obložen keramickými lícovanými cihlami o rozměrech 210x100x65. Spáry obkladu jsou navrženy tl. 10mm. Obklad bude založen na stejném pasu jako stěna a bude k ní kotven podle podkladu dodavatele cihel. Pro zdění bude použita malta výrobce cihel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V koruně stěnu bude provedena záklopová římsa, která ukončí jak stěnu, tak obklad. Záklop bude proveden z betonu v pohledové kvalitě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Při rubové straně bude stěna vyztužena kari sítěmi 8/150-8/150. Do základového pasu budou vloženy pruty R10/150, se kterými budou kari sítě stykovány. 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Stěna je navržena z betonu C30/37 XC4, XF1. Základ pak z betonu C16/20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nstrukční a materiálové řeš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viz bod a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echanická odolnost a stabilita</w:t>
      </w:r>
    </w:p>
    <w:p>
      <w:pPr>
        <w:pStyle w:val="Textpsmene"/>
        <w:numPr>
          <w:ilvl w:val="0"/>
          <w:numId w:val="0"/>
        </w:numPr>
        <w:spacing w:before="0" w:after="240"/>
        <w:ind w:left="0" w:right="0" w:hanging="0"/>
        <w:rPr/>
      </w:pPr>
      <w:r>
        <w:rPr>
          <w:rFonts w:cs="Arial" w:ascii="Arial" w:hAnsi="Arial"/>
          <w:sz w:val="20"/>
        </w:rPr>
        <w:t xml:space="preserve">Průkaz statickým výpočtem, že stavba je navržena tak, aby zatížení na ni působící v průběhu výstavby a užívání nemělo negativní následky. </w:t>
      </w:r>
      <w:r>
        <w:rPr>
          <w:rFonts w:cs="Arial" w:ascii="Arial" w:hAnsi="Arial"/>
          <w:b/>
          <w:sz w:val="20"/>
        </w:rPr>
        <w:t>Podrobněji v samostatné části D.1.2.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7 Základní charakteristika technických a technologických zařízení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echnické řeš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Dešťové vody vsakovány do okolních ploch zdi. Za zdí bude provedena drenáž s přepady skrz stěnu. Zasakující dešťová voda tak bude stékat na přilehlý chodník a déle do příslušné dešťové kanalizace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ýčet technických a technologických zaříz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viz bod a)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8 Požárně bezpečnostní řešení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ozdělení stavby a objektů do požárních úseků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ýpočet požárního rizika a stanovení stupně požární bezpečnosti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hodnocení navržených stavebních konstrukcí a stavebních výrobků včetně požadavků na zvýšení požární odolnosti stavebních konstrukcí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hodnocení evakuace osob včetně vyhodnocení únikových cest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hodnocení odstupových vzdáleností a vymezení požárně nebezpečného prostoru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jištění potřebného množství požární vody, případně jiného hasiva, včetně rozmístění vnitřních a vnějších odběrných míst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hodnocení možnosti provedení požárního zásahu (přístupové komunikace, zásahové cesty)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hodnocení technických a technologických zařízení stavby (rozvodná potrubí, vzduchotechnická zařízení)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ouzení požadavků na zabezpečení stavby požárně bezpečnostními zařízeními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ozsah a způsob rozmístění výstražných a bezpečnostních značek a tabulek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9 Zásady hospodaření s energiemi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ritéria tepelně technického hodnocení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ouzení využití alternativních zdrojů energií</w:t>
      </w:r>
    </w:p>
    <w:p>
      <w:pPr>
        <w:pStyle w:val="Normal"/>
        <w:spacing w:lineRule="auto" w:line="360" w:before="0" w:after="0"/>
        <w:ind w:left="720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10 Hygienické požadavky na stavby, požadavky na pracovní a komunální prostředí</w:t>
      </w:r>
    </w:p>
    <w:p>
      <w:pPr>
        <w:pStyle w:val="Normal"/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ásady řešení parametrů stavby (větrání, vytápění, osvětlení, zásobování vodou, odpadů, apod.) a dále zásady řešení vlivu stavby na okolí (vibrace, hluk, prašnost apod.).</w:t>
      </w:r>
    </w:p>
    <w:p>
      <w:pPr>
        <w:pStyle w:val="Nadpis"/>
        <w:numPr>
          <w:ilvl w:val="0"/>
          <w:numId w:val="0"/>
        </w:numPr>
        <w:spacing w:before="0" w:after="0"/>
        <w:ind w:left="0" w:righ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cs="Arial"/>
          <w:b/>
          <w:sz w:val="20"/>
          <w:szCs w:val="20"/>
        </w:rPr>
        <w:t>Odpady během výstavby</w:t>
      </w:r>
      <w:r>
        <w:rPr>
          <w:rFonts w:cs="Arial"/>
          <w:sz w:val="20"/>
          <w:szCs w:val="20"/>
        </w:rPr>
        <w:t xml:space="preserve"> - Po dobu výstavby se předpokládá vznik odpadu převážně v kategorii O. Odpady budou vznikat nárazově s nároky především na kapacitu skladování. Bude se jednat zejména o materiál z úpravy plochy. Podle předběžných bilancí se nepředpokládají větší úpravy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Dále se bude jednat o běžný odpad z výstavby objektů – odpadní papír, dřevo, železo a směsný stavební odpad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Odpady charakteru N budou v období výstavby vznikat pouze v malých množstvích. Bude se jednat zejména o odpad z nanášení nátěrových hmot a obaly od nich, zbytky kabelů apod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Při nakládání s odpady, které vzniknou v důsledku stavebních prací, se bude zhotovitel řídit zákonem o odpadech 185/2001 Sb. a vyhláškou 383/2001 Sb. o podrobnostech nakládání s odpady. Vzniklý odpad na stavbě bude ve smyslu výše uvedené legislativy a na základě dohod účastníků výstavby průběžně likvidován. Odpadový materiál bude průběžně odvážen na řízenou skládku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adpis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>
          <w:rFonts w:cs="Arial"/>
          <w:b/>
          <w:sz w:val="20"/>
          <w:szCs w:val="20"/>
        </w:rPr>
        <w:t>Odpady během provozu</w:t>
      </w:r>
      <w:r>
        <w:rPr>
          <w:rFonts w:cs="Arial"/>
          <w:sz w:val="20"/>
          <w:szCs w:val="20"/>
        </w:rPr>
        <w:t xml:space="preserve"> – nevznikají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2. 11 Ochrana stavby před negativními účinky vnějšího prostředí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pronikáním radonu z podlož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bludnými proud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Bludné proudy se v dané lokalitě nevyskytují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technickou seizmicitou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a daném území se neuvažuje s technickou seizmicitou, která by mohla negativně ovlivnit navržený rodinný dům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hlukem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otipovodňová opatř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Stavba se nenachází v území ohroženém povodněmi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statní účinky (vliv poddolování, výskyt metanu apod.)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Stavba se nenachází na poddolovaném území apod.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3 Připojení na technickou infrastrukturu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pojovací místa technické infrastruktur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Dešťové vody vsakovány do okolních ploch zdi. Za zdí bude provedena drenáž s přepady skrz stěnu. Zasakující dešťová voda tak bude stékat na přilehlý chodník a déle do příslušné dešťové kanalizace.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řipojovací rozměry, výkonné kapacity a délk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4 Dopravní řešení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pis dopravního řeš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pojení území na stávající dopravní infrastrukturu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prava v klidu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ěší a cyklistické stezk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řeší se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5 Řešení vegetace a souvisejících terénních úprav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erénní úprav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Okolní terén objektu domu bude upraven dle koordinační situac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užité vegetační prvk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Staveniště bude nově zatravněno a dále bude vysázená drobná zahradní zeleň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iotechnická opatř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budou provedena žádná biotechnická opatření.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6 Popis vlivů stavby na životní prostředí a jeho ochrana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liv na životní prostředí – ovzduší, hluk, voda, odpady a půda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Při stavbě musí být dodrženy požadavky příslušných hygienických předpisů, zejména v otázkách hlučnosti, prašnosti, narušení stávající zeleně, obtěžování okolí, znečišťování komunikací apod. Stavba nebude mít po realizaci zásadní negativní vliv na životní prostředí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liv na přírodu a krajinu (ochrana dřevin, ochrana památných stromů, ochrana rostlin a živočichů apod.), zachování ekologických funkcí a vazeb v krajině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V zájmovém území předpokládám výskyt chráněných druhů rostlin a živočichů. V dané lokalitě se nevyskytují ani jiné výrazné druhy, a to vzhledem k níže zmiňovanému využití. Předpokládat lze výskyt drobných myšovitých hlodavců a běžných druhů bezobratlých. Výstavbou objektu nedojde a ani se nepředpokládá vyhubení žádných živočišných nebo rostlinných druhů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liv na soustavu chráněných území Natura 2000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Objekt se nachází mimo chráněná území Natura 2000.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ávrh zohlednění podmínek ze závěru zjišťovacího řízení nebo stanoviska EIA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Dle zákonu č.100/2001 Sb. nebude nutné posuzovat objekt z environmentálního hlediska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jsou navrhována žádná ochranná ani bezpečnostní pásma.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7 Ochrana obyvatelstva</w:t>
      </w:r>
    </w:p>
    <w:p>
      <w:pPr>
        <w:pStyle w:val="Normal"/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lnění základních požadavků z hlediska plnění úkolů ochrany obyvatelstva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V daném území a pro danou stavbu nejsou žádné požadavky civilní ochrany.</w:t>
      </w:r>
    </w:p>
    <w:p>
      <w:pPr>
        <w:pStyle w:val="Normal"/>
        <w:spacing w:lineRule="auto" w:line="360" w:before="0" w:after="0"/>
        <w:ind w:left="425" w:righ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. 8 Zásady organizace výstavby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třeby a spotřeby rozhodujících médií a hmot, jejich zajištění</w:t>
      </w:r>
    </w:p>
    <w:p>
      <w:pPr>
        <w:pStyle w:val="Prosttex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bližné odhadované množství hlavních médií a hmot:</w:t>
      </w:r>
    </w:p>
    <w:p>
      <w:pPr>
        <w:pStyle w:val="Prosttex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Prosttext"/>
        <w:rPr/>
      </w:pPr>
      <w:r>
        <w:rPr>
          <w:rFonts w:cs="Arial" w:ascii="Arial" w:hAnsi="Arial"/>
        </w:rPr>
        <w:t xml:space="preserve">Zemina </w:t>
        <w:tab/>
        <w:tab/>
        <w:tab/>
      </w:r>
      <w:r>
        <w:rPr>
          <w:rFonts w:cs="Arial" w:ascii="Arial" w:hAnsi="Arial"/>
          <w:lang w:val="cs-CZ"/>
        </w:rPr>
        <w:t>300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  <w:lang w:val="cs-CZ"/>
        </w:rPr>
        <w:t>3</w:t>
      </w:r>
    </w:p>
    <w:p>
      <w:pPr>
        <w:pStyle w:val="Prosttext"/>
        <w:rPr/>
      </w:pPr>
      <w:r>
        <w:rPr>
          <w:rFonts w:cs="Arial" w:ascii="Arial" w:hAnsi="Arial"/>
        </w:rPr>
        <w:t xml:space="preserve">Beton </w:t>
        <w:tab/>
        <w:tab/>
        <w:tab/>
      </w:r>
      <w:r>
        <w:rPr>
          <w:rFonts w:cs="Arial" w:ascii="Arial" w:hAnsi="Arial"/>
          <w:lang w:val="cs-CZ"/>
        </w:rPr>
        <w:tab/>
        <w:t>200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  <w:lang w:val="cs-CZ"/>
        </w:rPr>
        <w:t>3</w:t>
      </w:r>
    </w:p>
    <w:p>
      <w:pPr>
        <w:pStyle w:val="Prosttext"/>
        <w:rPr/>
      </w:pPr>
      <w:r>
        <w:rPr>
          <w:rFonts w:cs="Arial" w:ascii="Arial" w:hAnsi="Arial"/>
        </w:rPr>
        <w:t xml:space="preserve">Cihly </w:t>
        <w:tab/>
        <w:tab/>
        <w:tab/>
        <w:tab/>
      </w:r>
      <w:r>
        <w:rPr>
          <w:rFonts w:cs="Arial" w:ascii="Arial" w:hAnsi="Arial"/>
          <w:lang w:val="cs-CZ"/>
        </w:rPr>
        <w:t>40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  <w:lang w:val="cs-CZ"/>
        </w:rPr>
        <w:t>3</w:t>
      </w:r>
    </w:p>
    <w:p>
      <w:pPr>
        <w:pStyle w:val="Prosttext"/>
        <w:rPr/>
      </w:pPr>
      <w:r>
        <w:rPr>
          <w:rFonts w:cs="Arial" w:ascii="Arial" w:hAnsi="Arial"/>
          <w:lang w:val="cs-CZ"/>
        </w:rPr>
        <w:t>O</w:t>
      </w:r>
      <w:r>
        <w:rPr>
          <w:rFonts w:cs="Arial" w:ascii="Arial" w:hAnsi="Arial"/>
        </w:rPr>
        <w:t xml:space="preserve">cel </w:t>
        <w:tab/>
        <w:tab/>
      </w:r>
      <w:r>
        <w:rPr>
          <w:rFonts w:cs="Arial" w:ascii="Arial" w:hAnsi="Arial"/>
          <w:lang w:val="cs-CZ"/>
        </w:rPr>
        <w:tab/>
        <w:tab/>
        <w:t xml:space="preserve">22 </w:t>
      </w:r>
      <w:r>
        <w:rPr>
          <w:rFonts w:cs="Arial" w:ascii="Arial" w:hAnsi="Arial"/>
        </w:rPr>
        <w:t>t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dvodnění staveniště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Podél stávající zdi budou provedeny odvodňovací rýhy, které budou směřovat k vpusti dešťové kanalizac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pojení staveniště na stávající dopravní a technickou infrastrukturu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Požadovaný staveništní odběr vody vč. protipožárního zabezpečení a odběr elektrické energie po dobu výstavby bude možno řešit provizorním připojením na stávající a nově budované rozvody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Odběrná místa vody a místo napojení staveništní přípojky elektrické energie včetně projednání možnosti odběrů, podmínek užívání a úhrady si zajistí zhotovitel stavby v rámci dodávky stavby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Dopravně bude staveniště přístupné z přilehlé komunikace – Riegrova ulice, Komenského ulic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liv provádění stavby na okolní stavby a pozemk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Při stavbě musí být dodrženy požadavky příslušných hygienických předpisů, zejména v otázkách hlučnosti, prašnosti, narušení stávající zeleně, obtěžování okolí, znečišťování komunikací apod. Stavba nebude mít po realizaci zásadní negativní vliv na životní prostředí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okolí staveniště a požadavky na související asanace, demolice, kácení dřevin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Vliv stavby na životní prostředí se projeví vzhledem ke svému okolí zejména zvýšenou prašností, hlučností a exhalacemi z provozu stavebních strojů a mechanizmů. S ohledem na umístění staveniště bude nutné, aby zhotovitel prací v rámci své přípravy a zejména v průběhu realizace prací byl veden snahou v maximální možné míře tyto nepříznivé dopady eliminovat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Kácení dřevin nebude probíhat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aximální zábory pro staveniště (dočasné/trvalé)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Zřízení staveniště vyžaduje dočasný zábor v Riegrově a Komenského ulici podél stávající zárubní zdi, která bude nahrazena novou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aximální produkovaná množství a druhy odpadů a emisí při výstavbě a jejich likvidace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Po dobu výstavby se předpokládá vznik odpadu převážně v kategorii O. Odpady budou vznikat nárazově  předběžných bilancí se nepředpokládají větší úpravy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Dále se bude jednat o běžný odpad z výstavby objektů – odpadní papír, dřevo, železo a směsný stavební odpad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Odpady charakteru N budou v období výstavby vznikat pouze v malých množstvích. Bude se jednat zejména o odpad z nanášení nátěrových hmot a obaly od nich, zbytky kabelů apod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Při nakládání s odpady, které vzniknou v důsledku stavebních prací, se bude zhotovitel řídit zákonem o odpadech 185/2001 Sb. a vyhláškou 383/2001 Sb. o podrobnostech nakládání s odpady. Vzniklý odpad na stavbě bude ve smyslu výše uvedené legislativy a na základě dohod účastníků výstavby průběžně likvidován. Odpadový materiál bude průběžně odvážen na řízenou skládku.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ilance zemních prací, požadavky na přísun nebo deponie zemin</w:t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>Předpokládaný objem zemních prací je cca 30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. Veškerá přebytečná zemina ze zemních prací bude použita na terénní úpravy v rámci pozemku, případně odvezena na předem určenou skládku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životního prostředí při výstavbě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Vliv stavby na životní prostředí se projeví vzhledem ke svému okolí zejména zvýšenou prašností, hlučností a exhalacemi z provozu stavebních strojů a mechanizmů. S ohledem na umístění staveniště bude nutné, aby zhotovitel prací v rámci své přípravy a zejména v průběhu realizace prací byl veden snahou v maximální možné míře tyto nepříznivé dopady eliminovat. 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V době provádění prací, které mohou mít vliv na znečištění komunikací, bude zajištěno průběžné čištění stávajících komunikací na výjezdu ze staveniště. Průběžně bude také prováděna kontrola a čištění kanalizačních vpustí pro zajištění odtoku povrchových vod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Okolí stavby bude v průběhu provádění stavebních prací zatíženo hlukem stavebních strojů a mechanizmů, včetně obsluhující nákladní automobilové dopravy. Stavební činnost zhotovitele musí probíhat v souladu s požadavky nařízení vlády č. 272/2011 Sb., o ochraně zdraví před nepříznivými účinky hluku a vibrací. Pro dodržení hlukových hladin musí zhotovitel stavebních prací používat v průběhu prací stroje a mechanizmy v dobrém technickém stavu, jejichž hlučnost nepřekračuje hodnoty stanovené v technickém osvědčení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Bezpečnost práce při provádění stavebních prací zajistí zhotovitel ve smyslu platných předpisů v ČR. Zejména bude nutno dbát nařízení vlády č.591/2006 Sb., o bližších minimálních požadavcích na bezpečnost a ochranu zdraví při práci na staveništích, nařízení vlády č. 362/2005 Sb., o bližších minimálních požadavcích na bezpečnost a ochranu zdraví při práci na pracovištích s nebezpečím pádu z výšky nebo do hloubky a zákona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 stavbě bude koordinátor stavebních prací, který bude zpracovávat časový rozvrh a návaznosti stavebních prací v čase. Jednotlivé návaznosti stavebních prací bude dle harmonogramu POV řešit tento koordinátor a to ve fázi realizace stavby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Ke každým rizikovým pracím – práce ve výšce, výkopové práce, práce spojené s montáží objemných konstrukcí, manipulace s objemnými materiály apod., musí být zpracován technologický postup na provádění jednotlivých prací s opatřením, které budou zkonzultovány s koordinátorem stavebních prací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úpravy pro bezbariérové užívání výstavbou dotčených staveb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Během dojde k omezování pohybu chodců a v dopravě vedené v přiléhající části ke stavbě. Zejména se jedná o Riegrovu a Komenského ulici.  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Při realizaci nových přípojek a přeložek sítí budou překopy, případně protlaky, komunikací a chodníků realizovány tak, aby směry pro pěší zůstaly po dobu stavebních prací zachovány. Rýhy v chodnících a komunikacích budou opatřeny lávkami, okraje chodníků musí být předepsaným způsobem zajištěny, označeny a za snížené viditelnosti osvětleny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Všechny cesty dočasně využívané pro pěší budou vybaveny ve smyslu opatření vyhlášky MMR č. 369/2001Sb., o obecných technických požadavcích zabezpečujících užívání staveb osobami s omezenou schopností pohybu a orientac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ásady pro dopravní inženýrská opatř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Rekonstrukce bude prováděna za úplné uzavírky. Objízdná trasa bude vedena po místních komunikacích. Stavebník předloží k posouzení návrh dopravně inženýrského opatření Dopravní inspektorát Rychnov nad Kněžnou a požádá zdejší silniční správní úřad o stanovení přechodné úpravy provozu na místních komunikacích. Přechodné dopravní značení bude provedeno dle TP 66. Staveniště není možné oplotit, bude vymezeno směrovacími deskami, popřípadě pevnými zábranami ( spodní díl zábrany ve výšce 100-250mm , horní díl ve výšce1100mm), tak aby nedošlo ke zranění osob. K vymezení pohybu nesmí být v žádném případě využito igelitových pásek! Po dobu stavby bude omezen přístup osobám s omezenou schopností pohybu a orientace. Po dokončení stavby budou chodníkové plochy zcela bezbariérové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Nejsou stanoveny žádné speciální podmínky pro provádění stavby.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tup výstavby, rozhodující dílčí termíny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Objekt bude stavěn v jedné ucelené etapě.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vytyčení inženýrských sítí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vytyčení stavby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odstranění vozovky, chodníku a zárubní zdi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odstranění stávající konstrukce vozovky a chodníku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provedení rekonstrukce kanalizace, vodovodu a veřejného osvětlení</w:t>
      </w:r>
    </w:p>
    <w:p>
      <w:pPr>
        <w:pStyle w:val="Bezmezer"/>
        <w:widowControl/>
        <w:bidi w:val="0"/>
        <w:jc w:val="both"/>
        <w:rPr>
          <w:sz w:val="20"/>
        </w:rPr>
      </w:pPr>
      <w:r>
        <w:rPr>
          <w:sz w:val="20"/>
        </w:rPr>
        <w:t>- rekonstrukce zárubní zdi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osazení obrub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provedení konstrukčních vrstev a krytů</w:t>
      </w:r>
    </w:p>
    <w:p>
      <w:pPr>
        <w:pStyle w:val="Bezmezer"/>
        <w:bidi w:val="0"/>
        <w:rPr>
          <w:sz w:val="20"/>
        </w:rPr>
      </w:pPr>
      <w:r>
        <w:rPr>
          <w:sz w:val="20"/>
        </w:rPr>
        <w:t>- osazení svislého dopravního značení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>Plynulost a koordinovanost na stavbě bude v kompetenci pověřeného stavbyvedoucího.</w:t>
      </w:r>
    </w:p>
    <w:p>
      <w:pPr>
        <w:pStyle w:val="Normal"/>
        <w:spacing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ypracoval: Ing. Martin Šabata</w:t>
      </w:r>
    </w:p>
    <w:p>
      <w:pPr>
        <w:pStyle w:val="Normal"/>
        <w:spacing w:before="0" w:after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96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 w:before="120" w:after="0"/>
      <w:rPr/>
    </w:pPr>
    <w:r>
      <w:rPr>
        <w:rStyle w:val="PageNumber"/>
        <w:rFonts w:cs="Arial"/>
        <w:sz w:val="18"/>
        <w:szCs w:val="18"/>
      </w:rPr>
      <w:t xml:space="preserve">Akce: </w:t>
    </w:r>
    <w:r>
      <w:rPr>
        <w:rStyle w:val="PageNumber"/>
        <w:sz w:val="18"/>
        <w:szCs w:val="18"/>
      </w:rPr>
      <w:t>Rekonstrukce zdi Seykorova parku v ulici Riegrova, Kostelec nad Orlicí</w:t>
    </w:r>
  </w:p>
  <w:p>
    <w:pPr>
      <w:pStyle w:val="Normal"/>
      <w:tabs>
        <w:tab w:val="clear" w:pos="708"/>
        <w:tab w:val="left" w:pos="992" w:leader="none"/>
        <w:tab w:val="center" w:pos="4536" w:leader="none"/>
        <w:tab w:val="right" w:pos="9072" w:leader="none"/>
      </w:tabs>
      <w:autoSpaceDE w:val="false"/>
      <w:spacing w:before="0" w:after="0"/>
      <w:rPr/>
    </w:pPr>
    <w:r>
      <w:rPr>
        <w:rStyle w:val="PageNumber"/>
        <w:sz w:val="18"/>
        <w:szCs w:val="18"/>
      </w:rPr>
      <w:tab/>
      <w:tab/>
      <w:tab/>
      <w:t xml:space="preserve">   </w:t>
    </w:r>
    <w:r>
      <w:rPr>
        <w:rStyle w:val="PageNumber"/>
        <w:rFonts w:cs="Arial"/>
        <w:sz w:val="18"/>
        <w:szCs w:val="18"/>
      </w:rPr>
      <w:t xml:space="preserve">Strana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7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z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7</w:t>
    </w:r>
    <w:r>
      <w:rPr>
        <w:rStyle w:val="PageNumber"/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0"/>
        </w:tabs>
        <w:ind w:left="709" w:hanging="70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cs="Calibri"/>
      <w:kern w:val="2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jc w:val="left"/>
      <w:outlineLvl w:val="8"/>
    </w:pPr>
    <w:rPr>
      <w:rFonts w:ascii="Cambria" w:hAnsi="Cambria" w:cs="Cambria"/>
      <w:kern w:val="2"/>
      <w:szCs w:val="22"/>
      <w:lang w:val="en-US"/>
    </w:rPr>
  </w:style>
  <w:style w:type="character" w:styleId="WW8Num2z0">
    <w:name w:val="WW8Num2z0"/>
    <w:qFormat/>
    <w:rPr>
      <w:rFonts w:cs="Arial"/>
      <w:b w:val="false"/>
      <w:sz w:val="20"/>
    </w:rPr>
  </w:style>
  <w:style w:type="character" w:styleId="WW8Num3z0">
    <w:name w:val="WW8Num3z0"/>
    <w:qFormat/>
    <w:rPr>
      <w:rFonts w:cs="Arial"/>
      <w:b w:val="false"/>
      <w:sz w:val="20"/>
    </w:rPr>
  </w:style>
  <w:style w:type="character" w:styleId="WW8Num4z0">
    <w:name w:val="WW8Num4z0"/>
    <w:qFormat/>
    <w:rPr>
      <w:rFonts w:cs="Arial"/>
      <w:b w:val="false"/>
      <w:sz w:val="20"/>
    </w:rPr>
  </w:style>
  <w:style w:type="character" w:styleId="WW8Num5z0">
    <w:name w:val="WW8Num5z0"/>
    <w:qFormat/>
    <w:rPr>
      <w:rFonts w:cs="Arial"/>
      <w:b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b w:val="false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Arial"/>
      <w:b w:val="false"/>
      <w:sz w:val="20"/>
    </w:rPr>
  </w:style>
  <w:style w:type="character" w:styleId="WW8Num13z0">
    <w:name w:val="WW8Num13z0"/>
    <w:qFormat/>
    <w:rPr>
      <w:rFonts w:cs="Arial"/>
      <w:b w:val="false"/>
      <w:sz w:val="20"/>
    </w:rPr>
  </w:style>
  <w:style w:type="character" w:styleId="WW8Num15z0">
    <w:name w:val="WW8Num15z0"/>
    <w:qFormat/>
    <w:rPr>
      <w:rFonts w:cs="Arial"/>
      <w:b w:val="false"/>
      <w:sz w:val="20"/>
    </w:rPr>
  </w:style>
  <w:style w:type="character" w:styleId="WW8Num16z0">
    <w:name w:val="WW8Num16z0"/>
    <w:qFormat/>
    <w:rPr>
      <w:rFonts w:cs="Arial"/>
      <w:b w:val="false"/>
      <w:sz w:val="20"/>
    </w:rPr>
  </w:style>
  <w:style w:type="character" w:styleId="WW8Num17z0">
    <w:name w:val="WW8Num17z0"/>
    <w:qFormat/>
    <w:rPr>
      <w:rFonts w:cs="Arial"/>
      <w:b w:val="false"/>
      <w:sz w:val="20"/>
    </w:rPr>
  </w:style>
  <w:style w:type="character" w:styleId="WW8Num18z0">
    <w:name w:val="WW8Num18z0"/>
    <w:qFormat/>
    <w:rPr/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  <w:b w:val="false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Arial"/>
      <w:b w:val="false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  <w:b w:val="false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  <w:b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Arial"/>
      <w:b w:val="false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Arial"/>
      <w:b w:val="false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kern w:val="2"/>
      <w:sz w:val="24"/>
      <w:szCs w:val="24"/>
    </w:rPr>
  </w:style>
  <w:style w:type="character" w:styleId="Nadpis9Char">
    <w:name w:val="Nadpis 9 Char"/>
    <w:qFormat/>
    <w:rPr>
      <w:rFonts w:ascii="Cambria" w:hAnsi="Cambria" w:cs="Cambria"/>
      <w:kern w:val="2"/>
      <w:sz w:val="22"/>
      <w:szCs w:val="22"/>
    </w:rPr>
  </w:style>
  <w:style w:type="character" w:styleId="Styl6CharChar">
    <w:name w:val="Styl6 Char Char"/>
    <w:qFormat/>
    <w:rPr>
      <w:b/>
      <w:bCs/>
      <w:sz w:val="24"/>
      <w:szCs w:val="24"/>
      <w:u w:val="single"/>
      <w:lang w:val="en-US"/>
    </w:rPr>
  </w:style>
  <w:style w:type="character" w:styleId="ZkladntextChar">
    <w:name w:val="Základní text Char"/>
    <w:qFormat/>
    <w:rPr>
      <w:rFonts w:eastAsia="Lucida Sans Unicode"/>
      <w:kern w:val="2"/>
      <w:sz w:val="24"/>
      <w:szCs w:val="24"/>
    </w:rPr>
  </w:style>
  <w:style w:type="character" w:styleId="Normln1CharCharChar">
    <w:name w:val="Normální1 Char Cha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Platne">
    <w:name w:val="platne"/>
    <w:basedOn w:val="Standardnpsmo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dpisodstavceChar">
    <w:name w:val="Nadpis odstavce Char"/>
    <w:qFormat/>
    <w:rPr>
      <w:rFonts w:ascii="Tahoma" w:hAnsi="Tahoma" w:cs="Tahoma"/>
      <w:sz w:val="24"/>
      <w:szCs w:val="24"/>
      <w:u w:val="single"/>
    </w:rPr>
  </w:style>
  <w:style w:type="character" w:styleId="DokumentChar">
    <w:name w:val="Dokument Char"/>
    <w:qFormat/>
    <w:rPr>
      <w:rFonts w:ascii="Arial" w:hAnsi="Arial" w:cs="Arial"/>
    </w:rPr>
  </w:style>
  <w:style w:type="character" w:styleId="Zkladntext2Char">
    <w:name w:val="Základní text 2 Char"/>
    <w:qFormat/>
    <w:rPr>
      <w:sz w:val="24"/>
    </w:rPr>
  </w:style>
  <w:style w:type="character" w:styleId="PodtitulChar">
    <w:name w:val="Podtitul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Styl5Char">
    <w:name w:val="Styl5 Char"/>
    <w:qFormat/>
    <w:rPr>
      <w:rFonts w:ascii="Century Gothic" w:hAnsi="Century Gothic" w:cs="Arial"/>
      <w:b/>
      <w:sz w:val="24"/>
      <w:szCs w:val="24"/>
    </w:rPr>
  </w:style>
  <w:style w:type="character" w:styleId="StylxChar">
    <w:name w:val="Styl x Char"/>
    <w:basedOn w:val="Styl5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Lucida Sans Unicode" w:cs="Tahoma"/>
      <w:kern w:val="2"/>
      <w:sz w:val="28"/>
      <w:szCs w:val="28"/>
    </w:rPr>
  </w:style>
  <w:style w:type="paragraph" w:styleId="Popisek">
    <w:name w:val="Popisek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5">
    <w:name w:val="Styl5"/>
    <w:basedOn w:val="Normal"/>
    <w:qFormat/>
    <w:pPr>
      <w:spacing w:before="240" w:after="0"/>
      <w:ind w:left="426" w:right="0" w:hanging="0"/>
    </w:pPr>
    <w:rPr>
      <w:rFonts w:ascii="Century Gothic" w:hAnsi="Century Gothic" w:cs="Arial"/>
      <w:b/>
      <w:sz w:val="24"/>
      <w:szCs w:val="24"/>
    </w:rPr>
  </w:style>
  <w:style w:type="paragraph" w:styleId="Styl6">
    <w:name w:val="Styl6"/>
    <w:basedOn w:val="Normal"/>
    <w:qFormat/>
    <w:pPr>
      <w:numPr>
        <w:ilvl w:val="0"/>
        <w:numId w:val="6"/>
      </w:numPr>
      <w:spacing w:before="480" w:after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paragraph" w:styleId="Anadpis2">
    <w:name w:val="A nadpis 2"/>
    <w:basedOn w:val="Heading2"/>
    <w:next w:val="Normal"/>
    <w:qFormat/>
    <w:pPr>
      <w:numPr>
        <w:ilvl w:val="0"/>
        <w:numId w:val="0"/>
      </w:numPr>
      <w:spacing w:before="360" w:after="60"/>
      <w:ind w:hanging="0"/>
      <w:jc w:val="left"/>
      <w:outlineLvl w:val="9"/>
    </w:pPr>
    <w:rPr>
      <w:rFonts w:cs="Times New Roman"/>
      <w:bCs w:val="false"/>
      <w:i w:val="false"/>
      <w:iCs w:val="false"/>
      <w:sz w:val="22"/>
      <w:szCs w:val="20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overflowPunct w:val="false"/>
      <w:autoSpaceDE w:val="false"/>
      <w:spacing w:before="72" w:after="0"/>
      <w:ind w:left="0" w:right="0" w:firstLine="851"/>
      <w:textAlignment w:val="baseline"/>
    </w:pPr>
    <w:rPr>
      <w:rFonts w:ascii="Times New Roman" w:hAnsi="Times New Roman" w:eastAsia="Lucida Sans Unicode" w:cs="Times New Roman"/>
      <w:color w:val="FF0000"/>
      <w:kern w:val="2"/>
      <w:sz w:val="24"/>
    </w:rPr>
  </w:style>
  <w:style w:type="paragraph" w:styleId="Zkladntext21">
    <w:name w:val="Základní text 21"/>
    <w:basedOn w:val="Normal"/>
    <w:qFormat/>
    <w:pPr>
      <w:suppressAutoHyphens w:val="tru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Normln1CharChar">
    <w:name w:val="Normální1 Char Char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88" w:before="0" w:after="0"/>
      <w:ind w:left="3456" w:right="0" w:hanging="0"/>
      <w:jc w:val="left"/>
    </w:pPr>
    <w:rPr>
      <w:rFonts w:eastAsia="Arial"/>
      <w:sz w:val="24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32" w:before="0" w:after="0"/>
      <w:jc w:val="left"/>
    </w:pPr>
    <w:rPr>
      <w:rFonts w:eastAsia="Arial"/>
      <w:sz w:val="24"/>
    </w:rPr>
  </w:style>
  <w:style w:type="paragraph" w:styleId="Odstavec">
    <w:name w:val="odstavec"/>
    <w:basedOn w:val="Normal"/>
    <w:qFormat/>
    <w:pPr>
      <w:spacing w:before="0" w:after="0"/>
      <w:ind w:left="0" w:right="0" w:firstLine="284"/>
      <w:jc w:val="left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  <w:spacing w:before="0" w:after="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Rejstk1">
    <w:name w:val="Rejst?ík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WWRejstk">
    <w:name w:val="WW-Rejst?ík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adpispodkapitoly">
    <w:name w:val="Nadpis podkapitoly"/>
    <w:basedOn w:val="Heading4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170" w:after="0"/>
      <w:ind w:hanging="0"/>
      <w:jc w:val="center"/>
      <w:outlineLvl w:val="9"/>
    </w:pPr>
    <w:rPr>
      <w:rFonts w:ascii="Tahoma" w:hAnsi="Tahoma" w:cs="Tahoma"/>
      <w:b w:val="false"/>
      <w:bCs w:val="false"/>
      <w:caps/>
      <w:sz w:val="24"/>
      <w:szCs w:val="24"/>
    </w:rPr>
  </w:style>
  <w:style w:type="paragraph" w:styleId="Nadpiskapitoly">
    <w:name w:val="Nadpis kapitoly"/>
    <w:basedOn w:val="Normal"/>
    <w:qFormat/>
    <w:pPr>
      <w:tabs>
        <w:tab w:val="clear" w:pos="708"/>
        <w:tab w:val="left" w:pos="0" w:leader="none"/>
        <w:tab w:val="left" w:pos="720" w:leader="none"/>
      </w:tabs>
      <w:suppressAutoHyphens w:val="true"/>
      <w:spacing w:before="170" w:after="0"/>
      <w:jc w:val="right"/>
    </w:pPr>
    <w:rPr>
      <w:rFonts w:ascii="AvantGarde Bk BT;Century Gothic" w:hAnsi="AvantGarde Bk BT;Century Gothic" w:cs="AvantGarde Bk BT;Century Gothic"/>
      <w:sz w:val="40"/>
      <w:szCs w:val="40"/>
    </w:rPr>
  </w:style>
  <w:style w:type="paragraph" w:styleId="Nadpisodstavce">
    <w:name w:val="Nadpis odstavce"/>
    <w:basedOn w:val="Normal"/>
    <w:qFormat/>
    <w:pPr>
      <w:tabs>
        <w:tab w:val="clear" w:pos="708"/>
        <w:tab w:val="left" w:pos="0" w:leader="none"/>
        <w:tab w:val="left" w:pos="720" w:leader="none"/>
      </w:tabs>
      <w:suppressAutoHyphens w:val="true"/>
      <w:spacing w:before="170" w:after="0"/>
    </w:pPr>
    <w:rPr>
      <w:rFonts w:ascii="Tahoma" w:hAnsi="Tahoma" w:cs="Tahoma"/>
      <w:sz w:val="24"/>
      <w:szCs w:val="24"/>
      <w:u w:val="single"/>
      <w:lang w:val="en-US"/>
    </w:rPr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 w:before="0" w:after="0"/>
      <w:ind w:left="567" w:right="284" w:hanging="0"/>
    </w:pPr>
    <w:rPr>
      <w:sz w:val="20"/>
      <w:lang w:val="en-US"/>
    </w:rPr>
  </w:style>
  <w:style w:type="paragraph" w:styleId="Zkladntext2">
    <w:name w:val="Základní text 2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Normln">
    <w:name w:val="Normální~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sz w:val="24"/>
      <w:lang w:val="fr-FR"/>
    </w:rPr>
  </w:style>
  <w:style w:type="paragraph" w:styleId="Normln1">
    <w:name w:val="Normální1"/>
    <w:basedOn w:val="Normal"/>
    <w:qFormat/>
    <w:pPr>
      <w:spacing w:before="0" w:after="0"/>
      <w:jc w:val="left"/>
    </w:pPr>
    <w:rPr>
      <w:sz w:val="20"/>
    </w:rPr>
  </w:style>
  <w:style w:type="paragraph" w:styleId="Contents2">
    <w:name w:val="TOC 2"/>
    <w:basedOn w:val="Normal"/>
    <w:next w:val="Normal"/>
    <w:pPr>
      <w:numPr>
        <w:ilvl w:val="0"/>
        <w:numId w:val="9"/>
      </w:numPr>
      <w:tabs>
        <w:tab w:val="clear" w:pos="708"/>
        <w:tab w:val="left" w:pos="1100" w:leader="none"/>
        <w:tab w:val="right" w:pos="9627" w:leader="dot"/>
      </w:tabs>
      <w:spacing w:before="120" w:after="120"/>
      <w:ind w:left="1134" w:right="0" w:hanging="913"/>
      <w:jc w:val="left"/>
    </w:pPr>
    <w:rPr>
      <w:bCs/>
    </w:rPr>
  </w:style>
  <w:style w:type="paragraph" w:styleId="ADruhzprvy">
    <w:name w:val="A Druh zprávy"/>
    <w:next w:val="Normal"/>
    <w:qFormat/>
    <w:pPr>
      <w:keepNext w:val="true"/>
      <w:widowControl/>
      <w:numPr>
        <w:ilvl w:val="0"/>
        <w:numId w:val="18"/>
      </w:numPr>
      <w:suppressAutoHyphens w:val="true"/>
      <w:bidi w:val="0"/>
      <w:spacing w:before="360" w:after="120"/>
      <w:ind w:left="851" w:right="0" w:hanging="851"/>
    </w:pPr>
    <w:rPr>
      <w:rFonts w:ascii="Arial" w:hAnsi="Arial" w:eastAsia="Times New Roman" w:cs="Arial"/>
      <w:b/>
      <w:caps/>
      <w:color w:val="auto"/>
      <w:sz w:val="32"/>
      <w:szCs w:val="32"/>
      <w:lang w:val="cs-CZ" w:eastAsia="zh-CN" w:bidi="ar-SA"/>
    </w:rPr>
  </w:style>
  <w:style w:type="paragraph" w:styleId="Bnadpis3">
    <w:name w:val="B nadpis 3"/>
    <w:basedOn w:val="Normal"/>
    <w:next w:val="Normal"/>
    <w:qFormat/>
    <w:pPr>
      <w:keepNext w:val="true"/>
      <w:tabs>
        <w:tab w:val="clear" w:pos="708"/>
        <w:tab w:val="left" w:pos="0" w:leader="none"/>
        <w:tab w:val="left" w:pos="851" w:leader="none"/>
      </w:tabs>
      <w:spacing w:before="240" w:after="0"/>
      <w:ind w:left="851" w:right="0" w:hanging="851"/>
      <w:jc w:val="left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Bodytext">
    <w:name w:val="Bodytext"/>
    <w:qFormat/>
    <w:pPr>
      <w:widowControl/>
      <w:suppressAutoHyphens w:val="true"/>
      <w:bidi w:val="0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eastAsia="zh-CN" w:bidi="ar-SA"/>
    </w:rPr>
  </w:style>
  <w:style w:type="paragraph" w:styleId="AusschreibungstexteHeadline">
    <w:name w:val="Ausschreibungstexte Headline"/>
    <w:basedOn w:val="Normal"/>
    <w:qFormat/>
    <w:pPr>
      <w:spacing w:lineRule="atLeast" w:line="160" w:before="0" w:after="85"/>
      <w:jc w:val="left"/>
    </w:pPr>
    <w:rPr>
      <w:rFonts w:ascii="75 Helvetica Bold;Arial" w:hAnsi="75 Helvetica Bold;Arial" w:cs="75 Helvetica Bold;Arial"/>
      <w:color w:val="000000"/>
      <w:lang w:val="de-DE"/>
    </w:rPr>
  </w:style>
  <w:style w:type="paragraph" w:styleId="Podpodnadpis">
    <w:name w:val="Pod-podnadpis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i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 w:before="80" w:after="0"/>
      <w:ind w:left="0" w:right="0" w:firstLine="567"/>
      <w:textAlignment w:val="baseline"/>
    </w:pPr>
    <w:rPr>
      <w:rFonts w:ascii="Times New Roman" w:hAnsi="Times New Roman" w:cs="Times New Roman"/>
      <w:color w:val="FF0000"/>
      <w:sz w:val="24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x">
    <w:name w:val="Styl x"/>
    <w:basedOn w:val="Styl5"/>
    <w:qFormat/>
    <w:pPr>
      <w:numPr>
        <w:ilvl w:val="0"/>
        <w:numId w:val="8"/>
      </w:numPr>
    </w:pPr>
    <w:rPr/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4"/>
      </w:numPr>
      <w:spacing w:before="0" w:after="0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spacing w:before="0" w:after="0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9:07:00Z</dcterms:created>
  <dc:creator>Jiří Slánský</dc:creator>
  <dc:description/>
  <dc:language>en-US</dc:language>
  <cp:lastModifiedBy/>
  <cp:lastPrinted>1995-11-21T17:41:00Z</cp:lastPrinted>
  <dcterms:modified xsi:type="dcterms:W3CDTF">2022-02-28T08:27:54Z</dcterms:modified>
  <cp:revision>35</cp:revision>
  <dc:subject/>
  <dc:title>Nabídka na zpracování dokumentace (stavební část vč</dc:title>
</cp:coreProperties>
</file>